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         �� �� ��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 �� ��  ������  �� �� ��     �� �� ��  ��    </w:t>
      </w:r>
      <w:r>
        <w:rPr/>
        <w:t xml:space="preserve">Copyright (c)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 �� �� </w:t>
      </w:r>
      <w:r>
        <w:rPr>
          <w:rtl w:val="true"/>
        </w:rPr>
        <w:t>޲</w:t>
      </w:r>
      <w:r>
        <w:rPr/>
        <w:t xml:space="preserve">�      �� �� ��     �� �� ��  ��    </w:t>
      </w:r>
      <w:r>
        <w:rPr/>
        <w:t>Maciek Buk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  ����� </w:t>
      </w:r>
      <w:r>
        <w:rPr>
          <w:rtl w:val="true"/>
        </w:rPr>
        <w:t>ޱ</w:t>
      </w:r>
      <w:r>
        <w:rPr/>
        <w:t xml:space="preserve">��     ����� ��     �� �� ��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  �� ��  </w:t>
      </w:r>
      <w:r>
        <w:rPr/>
        <w:t>߰����  �� �� ��     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  �� ��     </w:t>
      </w:r>
      <w:r>
        <w:rPr/>
        <w:t xml:space="preserve">߱�� �� �� ��     �� �� ��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  �� ��      ��� �� �� ��     �� �� ��  ��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  �� ��  ������  �� 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d happens cuz of you running this, let's just say I di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to work for me, and I believe it will work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betting my lif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any specified file, and remove any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may distribute it, but you are not allowe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s. If you want a `custom' version, let me know. I will very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suggestion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3/08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 unlimited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 (20/07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pha/beta priva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xx/xx/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-case sensi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ump all the files contained in the archiv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ake a look at Trashlog.cfg. Here is a littl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ni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ash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r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ni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file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rash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thru infinite: Strings contained in lines to remove. NOTE: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! Watch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all set up, just run it! Note, you MUST be in the Trash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to read the configura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Use this if you do NOT have a 80x87 math co-processor (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cumentation, ANSI, and even the FILE_ID.DIZ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by Maciek Bukczynski and Funhouse Enterpris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ye folks at the SOFT_QUICK echo, especiall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ve Steffler for his awesome fo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ver FREQ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 0.9 USEFUL   Exits on errorlevel if a file is over 5 byt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log 1.0 TRASHLOG Removes unwanted lines from fil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42/517@FidoNet            111:1403/9@SysOp's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9:188/8@GenericaNet         99:875/203@TKEN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:6520/2@GamesNet          169:4100/103@Batt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:403/0@HyperNet            10:1010/301@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:403/0@User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unmaster@usa.net             BBS: The Fu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master@hyp.bohica.net           (403) 438-8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 TRASHLOG from any of the abo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e e-mail and I'll attach i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and feel free to give m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way!!! This Document i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trying to accomp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su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fine! What do you wan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trying to waste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! (now wasn't this a complete waste of time?)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