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TUG v0.10 to v0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easy!  Its simple!  Its mostly painless!  Delete TUG.CFG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G_S.EXE again and re-configure.  v0.12 adds the ability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screen MCI to the bulletins and SL level to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