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d Dog for WT-Lord v2.5 an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8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version you might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of the game before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again, making a backup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idea! If it works, CO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 me know if you get a chan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WARNING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rogram will not work with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s earlier than v2.5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Dog.WCX       :The Mad Dog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Dog.DOC       :The Mad Dog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The Mad Dog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The Mad Dog" is currently priced at $10.00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the 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The Mad Do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MadDog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0The Mad D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Mad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change the WT-LORD Color Codes in the Ig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, "The Mad Do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bby Thornton for coming up with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Mad Dog and having me co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jmwatson@cox-inte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www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//bbs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