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Neckin'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is program is 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.5 and abov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GM contains material that is humorous i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not INTENDED to be a slam at any race or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you can restrict access to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the player's security access level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Neck.WCX        :The RedNeckin'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Neck.DOC        :The RedNeckin'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Neck.CFG        :Access Restri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many more questions in the IG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s away the delay n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RedNeckin'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RedNeckin'" is priced at $10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RedNeckin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RedNeck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opy the RedNeck.cfg file into your WT-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file to keep unwanted players out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dding their security level to the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lways be kept in your WT-LOR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CO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NEW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RedNeck.cfg file looked like the above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ecurity level: TEENS would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lay this IGM. Removing the semicolon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ecurity levels unable to play also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ings are case sensitive and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xactly like you have them in wcCONFI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ny a player access! If wcCONFIG has: TEE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: Teens in the RedNeck.cfg file, the TEENS acc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gain, the above example of the RedNeck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more than an example. Below is the exact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ooks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keeps all players with those security levels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Neckin'. They can however play WT-LORD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@RedNec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Red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RedNeckin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o visit my discussion board on Farpoin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farpointbbs.com/wtlo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