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Verdana" w:hAnsi="Verdana" w:eastAsia="Verdana" w:cs="Verdana"/>
          <w:sz w:val="52"/>
          <w:szCs w:val="52"/>
        </w:rPr>
      </w:pPr>
      <w:r>
        <w:rPr>
          <w:rFonts w:eastAsia="Verdana" w:cs="Verdana" w:ascii="Verdana" w:hAnsi="Verdana"/>
          <w:sz w:val="52"/>
          <w:szCs w:val="52"/>
        </w:rPr>
        <w:t>&gt;&gt;</w:t>
      </w:r>
      <w:r>
        <w:rPr>
          <w:rFonts w:eastAsia="Verdana" w:cs="Verdana" w:ascii="Verdana" w:hAnsi="Verdana"/>
          <w:color w:val="800000"/>
          <w:sz w:val="52"/>
          <w:szCs w:val="52"/>
        </w:rPr>
        <w:t>Lord County Barber Shop</w:t>
      </w:r>
      <w:r>
        <w:rPr>
          <w:rFonts w:eastAsia="Verdana" w:cs="Verdana" w:ascii="Verdana" w:hAnsi="Verdana"/>
          <w:sz w:val="52"/>
          <w:szCs w:val="52"/>
        </w:rPr>
        <w:t>&lt;&lt;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v1.4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By: Sweet Dreams Software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0000"/>
          <w:sz w:val="24"/>
          <w:szCs w:val="24"/>
        </w:rPr>
        <w:t>What is it the Lord County Barber Shop??</w:t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The Lord County Barber Shop is a Wt-Lord IGM Developed by SDwarez.  In this IGM you are able to purchase a personal hair cut for your Wt-Lord character.  Be careful sometimes the Barber has good and bad days and your haircut may be a masterpiece or it could look like a rat's nest!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0000"/>
          <w:sz w:val="24"/>
          <w:szCs w:val="24"/>
        </w:rPr>
        <w:t>How do I set it up?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This is most likely the easiest thing to setup: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1.  First unzip the contents of barber##.zip into your current wt-lord home directory.   (Example = C:\WC5\DOORS\WTLORD\) 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2.  Then copy over all the *.wcx files over to your Wildcat 5.0 home directory.  (Example = C:\WC5\)  The files are: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Barber.wcx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Barberm.w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3.  Now simply login to your system and enter the Wt-Lord IGM Editor by typing (U)se SysOp Editor, then (!) IGM Editor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4.  Now list all the Auto Detected IGM's by typing (L)ist Auto Detected IGM's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5.  In that list you should see an entry that states "</w:t>
      </w:r>
      <w:r>
        <w:rPr>
          <w:rFonts w:eastAsia="Verdana" w:cs="Verdana" w:ascii="Verdana" w:hAnsi="Verdana"/>
          <w:color w:val="800000"/>
          <w:sz w:val="24"/>
          <w:szCs w:val="24"/>
        </w:rPr>
        <w:t>B</w:t>
      </w:r>
      <w:r>
        <w:rPr>
          <w:rFonts w:eastAsia="Verdana" w:cs="Verdana" w:ascii="Verdana" w:hAnsi="Verdana"/>
          <w:color w:val="FF0000"/>
          <w:sz w:val="24"/>
          <w:szCs w:val="24"/>
        </w:rPr>
        <w:t>ar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ber </w:t>
      </w:r>
      <w:r>
        <w:rPr>
          <w:rFonts w:eastAsia="Verdana" w:cs="Verdana" w:ascii="Verdana" w:hAnsi="Verdana"/>
          <w:color w:val="800000"/>
          <w:sz w:val="24"/>
          <w:szCs w:val="24"/>
        </w:rPr>
        <w:t>S</w:t>
      </w:r>
      <w:r>
        <w:rPr>
          <w:rFonts w:eastAsia="Verdana" w:cs="Verdana" w:ascii="Verdana" w:hAnsi="Verdana"/>
          <w:color w:val="FF0000"/>
          <w:sz w:val="24"/>
          <w:szCs w:val="24"/>
        </w:rPr>
        <w:t>ho</w:t>
      </w:r>
      <w:r>
        <w:rPr>
          <w:rFonts w:eastAsia="Verdana" w:cs="Verdana" w:ascii="Verdana" w:hAnsi="Verdana"/>
          <w:color w:val="000000"/>
          <w:sz w:val="24"/>
          <w:szCs w:val="24"/>
        </w:rPr>
        <w:t>p".  If you see this now choose the corresponding number to auto install the Barber Shop IGM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6.  After about 5 minutes of hard work you are done!  Now to enter the IGM use the (O)ther Places menu option and select the Barber Shop from the Other Places Menu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0000"/>
          <w:sz w:val="24"/>
          <w:szCs w:val="24"/>
        </w:rPr>
        <w:t>How do I upgrade this thing?</w:t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Simple, read the upgrade.txt file, it contains the latest upgrade instructions for each release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0000"/>
          <w:sz w:val="24"/>
          <w:szCs w:val="24"/>
        </w:rPr>
        <w:t>How can I reach you?</w:t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To reach me either do one of the following: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Call my BBS at: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(757)851-4039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telnet:sweetdreams.ml.org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http://sweetdreams.ml.org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Contact me at: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(757)851-7534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E-mail: awornom@pinn.net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0000"/>
          <w:sz w:val="24"/>
          <w:szCs w:val="24"/>
        </w:rPr>
        <w:t>Credits</w:t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Joe Marcelletti - For allowing me to purchase his IGM Kit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Janet Terry - For inspiring me to do this IGM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Mark Bappe - For extensive wcCODE samples, and help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Joseph Watson - For wcCODE help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0000"/>
          <w:sz w:val="24"/>
          <w:szCs w:val="24"/>
        </w:rPr>
        <w:t>FAQ</w:t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Q.  Why does it seem like I always get a bad hair cut?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A.  Hehehe... welp probably bad luck, this is not a bug bit I will see if I can't make it more fair!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Q. How come my IGM does not auto detect??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A. Actually, this is out of my hands, seems to be a wt-lord problem in itself.  I will look into this one and let you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