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dy Cara's Tea Parlor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y Cara's Tea Parlor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 Redneck Bar!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a.wcx            : Lady Cara's Tea Parlo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a.doc            : Lady Cara'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for 30 days only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Lady Cara'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Lady Cara's" is priced at $5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Lady Cara's Tea Par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ara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Lady Cara's Tea Par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Lady Cara's Tea Par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Carpenter for the concept and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