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's Revenge for WT-Lord v2.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WCX       : Joseph's Reven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DOC       : Doc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 Great Registrat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    : 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 program will no lo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Joseph's Reveng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Joseph's Revenge" is currently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Joseph's Reve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Josep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$Joseph's `@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Joseph's Reve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y Melvin for talking me in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for WT-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