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7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atch files to upgrade both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of WaterGate from version 0.93.p1 to Patch 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.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d a number of urgent bugs and a few min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h: line bugfix in p1 was now corrupting short Path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trGate no longer attempts to rename a .D file to .BA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or zero byte .X file is found. The filename for the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s not filled in ye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trTest no longer continues when it failed to load WTRCFG.T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fied some of the start-up error messages across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o Gamma status for the DOS version.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have version 0.93.p1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upgrade specifications, please refer to PATC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istribution archive WG093.ZIP.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F.EXE from the same archive to apply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suggestions and bug reports, 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winkel@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