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-1998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s of WaterGate from version 0.93.p6 to Patch Level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SET (and variants) kludge without the number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ame was not sup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 without tear-line caused the SEEN-BY and PATH lin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body text. Origin without tear-lin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problem with the POP3 separator. When the prefix "*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uppress the check for an empty line before the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pace post-fix was not checked for, causing "*Fr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the "From:" head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inbound processing now adds a backslash to the path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configu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 FastEcho config only supported 344 areas and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rea type when the Origin number was set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must have version 0.93.p6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instructions, please refer to PATCH.DOC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distribution archive WG093.ZIP. You also need U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DIF.EXE)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is UnDif program is included in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the original version or version 1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Patch Level 6. Some minor errors in hand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file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re described in 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x1.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