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If an old version is mentioned after its release date, then it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at version parallel with the new version, so i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next patch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LEASE 2.00.PRE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 searching (POP3, SOUP) now ignores the Reference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WtrGate option -NoFullScreen, automatically enforced i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 to mail2news gateway did not have a Newsgroups: head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removing the Newsgroups: header when gating fro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removing extra space after mailing list name, for ex. [teamw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orting list server message processing when five err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have been detected. In that case no reply is sent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nor a list are sent (don't let the spammers know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by replying). Any valid keyword found resets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'please report' error message when news message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invalid Message-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(inbound) mail-tunnel routines suspect that they are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 message, it will be written to the RFC Bad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-generated e-mails could contain an empty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hen the Organization field under RFC settings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. Now not adding the Organization fiel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ing list confirmation message now uses the List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mailing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 gated to Echomail and Mail gated to Netmail now contain a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 of P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ignoring duplicate MIME-ATTACH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decimal places in statistics window. 2047 w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.1023k, which is not how people read it and it gets wro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off because of the field width limitations. Now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ercentage: 2047 = 1.9k or 1.99k. 0.99 = 0.99*1024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eople will do when calculating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Test now searches for the smarthost when starting up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changed in WtrGate and not done by Wtr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the -NOCHECK command line option in Wtr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 tried to decodee encoded body parts in multi-part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wice. The first time is during the gating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when importing the message and attaching th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moving the Content-Transfer-Encoding header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d (quote-printable or base64 to readable) the bod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suppressing some of the [DELMIME] logs when Debug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forcing "image", "sounds" and "application" as attach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ding these two as if MIME-ATTACH statemen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esent in the route.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LEASED 2.00.PRE3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