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Food Fight II - User's Guid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ersion 6.00, July 24th, 1998</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idea for this door was originally David Clifford's. It was inspired by the PIE SPLAT door, and since no updates for that door have been seen in years, it was decided to write a totally new door with the same concept, yet more options and fu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Michael Wilson allowed Carl Tice to port this game out to WC5 after many requests were made for the additional program choic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arl Tice sold this game to Vandora Software on July 22nd, 1998</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Vandora Software contact information</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Janet Terr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O Box 183</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Kings Mill, Oh 45034</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oice (513)697-193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odem (513)583-990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elnet: vandora.co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Internet http://www.vandora.co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Email admin@vandora.com or jterry@one.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ood Fight II is a WC5 (WcCode) game where the player can buy and sell food to throw at other players. This is a guide to help you install and play this ga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pics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Installing Food Fight II</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ysop Menu</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ustomizing the Ga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iles This Game Us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ysop Info and Hel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setting the Ga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Other WcCode Products by Vandora Softwa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strictions in the unregistered vers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Registering this Ga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Restrictions in the unregistered vers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game is fully functional in the unregistered version, however there are delays at the beginning and end to remind you to register. There are additional reminders throughout the program.</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You cannot save changes to users data files and the item and defense  item files. These should not be too much of a bother and should allow you ample time to "Try before you buy!"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Note: If you want to allow others access to the sysop menu just copy SYSOP.WCF into the WC5\DATA folder and add their names to tha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Installing Food Fight II</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Unzip this archive into a temp fol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Move FOODFITE.WCX to your WC5 root folder. (Example: C:\WC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Move FOODEDIT.WCX to your WC5 root folder. (Example: C:\WC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use IGM version (you can have both at the same time), just do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ove WT-FOOD.WCX to your WC5 root folder. (Example: C:\WC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Move WT-FOOD.WTL to your WTLORD folder. (Example: C:\WC5\DOORS\WTL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Install the IGM as you would any other IG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Note</w:t>
      </w:r>
      <w:r>
        <w:rPr>
          <w:rFonts w:eastAsia="Times New Roman" w:cs="Times New Roman" w:ascii="Times New Roman" w:hAnsi="Times New Roman"/>
        </w:rPr>
        <w:t xml:space="preserve">: If you are not planning to use WT-FOOD.WCX as an IGM for WTLORD then you can delete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ove two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ing WcMenu creates a menu option for the game. No paramiters are  requi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irst time you run the game all of the required files are created. It is suggested that you as the Sys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 the game first, as there will be some required configuration questions that need to be addr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op Menu</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RESET THE GAME </w:t>
      </w:r>
      <w:r>
        <w:rPr>
          <w:rFonts w:eastAsia="Times New Roman" w:cs="Times New Roman" w:ascii="Times New Roman" w:hAnsi="Times New Roman"/>
        </w:rPr>
        <w:t>(Start over): This will delete all data files and players, and start the game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AME CONFIGURATION EDITOR</w:t>
      </w:r>
      <w:r>
        <w:rPr>
          <w:rFonts w:eastAsia="Times New Roman" w:cs="Times New Roman" w:ascii="Times New Roman" w:hAnsi="Times New Roman"/>
        </w:rPr>
        <w:t>: Edit all the features list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ER EDITOR</w:t>
      </w:r>
      <w:r>
        <w:rPr>
          <w:rFonts w:eastAsia="Times New Roman" w:cs="Times New Roman" w:ascii="Times New Roman" w:hAnsi="Times New Roman"/>
        </w:rPr>
        <w:t>: Edit player items (score, money, protection,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TEM EDITOR</w:t>
      </w:r>
      <w:r>
        <w:rPr>
          <w:rFonts w:eastAsia="Times New Roman" w:cs="Times New Roman" w:ascii="Times New Roman" w:hAnsi="Times New Roman"/>
        </w:rPr>
        <w:t>: Edit food items listed in item.wc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FENSE EDITOR</w:t>
      </w:r>
      <w:r>
        <w:rPr>
          <w:rFonts w:eastAsia="Times New Roman" w:cs="Times New Roman" w:ascii="Times New Roman" w:hAnsi="Times New Roman"/>
        </w:rPr>
        <w:t>: Edit protection items in defense.wc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Customizing the Ga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following Food Fight Features are fully customizable by you s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at you can make your own distinct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Food Items</w:t>
      </w:r>
      <w:r>
        <w:rPr>
          <w:rFonts w:eastAsia="Times New Roman" w:cs="Times New Roman" w:ascii="Times New Roman" w:hAnsi="Times New Roman"/>
        </w:rPr>
        <w:t>: Names, Damage, Cost, Hit Chance, (Item.Wc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Protection Items</w:t>
      </w:r>
      <w:r>
        <w:rPr>
          <w:rFonts w:eastAsia="Times New Roman" w:cs="Times New Roman" w:ascii="Times New Roman" w:hAnsi="Times New Roman"/>
        </w:rPr>
        <w:t>: Names, Cost, Points, Percent (Defense.Wc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sing Score (WcFoodFt.Cf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nning Score (WcFoodFt.Cf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rting Money: Amount or Disable (WcFoodFt.Cf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players get to look for money on their first day? (WcFoodFt.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Lottery</w:t>
      </w:r>
      <w:r>
        <w:rPr>
          <w:rFonts w:eastAsia="Times New Roman" w:cs="Times New Roman" w:ascii="Times New Roman" w:hAnsi="Times New Roman"/>
        </w:rPr>
        <w:t>: Tickets per Login, or disable (WcFoodFt.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Stealing</w:t>
      </w:r>
      <w:r>
        <w:rPr>
          <w:rFonts w:eastAsia="Times New Roman" w:cs="Times New Roman" w:ascii="Times New Roman" w:hAnsi="Times New Roman"/>
        </w:rPr>
        <w:t>: Enable or Disable (WcFoodFt.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Bank</w:t>
      </w:r>
      <w:r>
        <w:rPr>
          <w:rFonts w:eastAsia="Times New Roman" w:cs="Times New Roman" w:ascii="Times New Roman" w:hAnsi="Times New Roman"/>
        </w:rPr>
        <w:t>: Enable or Disable (WcFoodFt.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Loans</w:t>
      </w:r>
      <w:r>
        <w:rPr>
          <w:rFonts w:eastAsia="Times New Roman" w:cs="Times New Roman" w:ascii="Times New Roman" w:hAnsi="Times New Roman"/>
        </w:rPr>
        <w:t>: Enable or Disable (WcFoodFt.Cf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The settings listed below are not in a text/ascii file. They are a listing that will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ppear each time you enter the configuration Sysop Menu, and select Game Op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1: The registration number obtained when you regi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ne 2: This is the complete drive letter, path and filename of your bulletin. There is no error checking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 sure that the  path and filename are correct. So make sure you enter the information                                                                                               accurately.    Example: C:\WC5\Bull\Bull22.B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3: This is for the Foul Language Filter. "Yes", turns the filter on. "No" leaves it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ne 4: This is the ultimate score. If a player gets a score higher  than this he/she wins the game. W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ggest 750. Initially,   most players will have a day or two of negative scores. But once they g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hang of it their score should roller coaster. The maximum allowed is 32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ne 5: If a player has a score below this number, he/she is automatically deleted and started over.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hould be a negative number. We suggest -5000. There is usually no return from such a low sc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lowest allowed configuration number is -32000. A player who  has a score below this will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 allowed to play the day after being removed. Remember this is the negative number, so a min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gn '-' must precede  the number. Any number that does not have a minus sign in front of it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fault to -5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ne 6: This is the initial dollar amount that each player  gets when they first sign into the game.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mber  must be greater than 0 but less than 32000. This  number has no dollar sign, no decim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int and no  com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ne 7: Choose whether or not you will allow new players to  look for money on their first day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me. The choices are "Yes" they can look for money on their  first day, or "No" they can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8: There is no line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ne 9: This option determines whether or not users can or can not rob other players, the bank or bo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  players can rob the bank and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       -  no stealing will be allo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BANK   -  players can only rob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NKONLY -  players can only rob the b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ace your choice in this position. Anything else will  default to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ne A: Do you want to offer the ATM bank to your players? YES  will Enable the bank option, NO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abl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B: There is no line 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C: Do you want to allow players to take out a loan from the bank? Yes to Enable this feature, NO to                            Disabl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D: When a person wins over $100 in the lottery, there is a chance that the tax man will show up and                             claim 20-33% of their winnings. "NO" means that the tax man will not appear. "YES" means                              that h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E: Spy Cost: This is the amount of money a player must pay to hire a spy. A spy allows players to                                              view other players food and money, and aids in stealing. The cost for a spy can be anywhere from                                          $1 to $32000. A ZERO in this spot will Disable the spy fe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F: This is the number of plays per day per caller. Set it to 0 (zero) for unlimited plays per day. In the                            unregistered version players can only play once per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G: Amount of Interest paid to a users bank account.  Example 1 = 10%, 2 = 20%,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e L(1): This is the number of Lottery tickets a player can buy  per day. This number defaults to 5, and                                                     cannot be changed in the unregistered version. If you wish to totally disable the lottery                                  feature, then place a 0 (zero) in this space. The upper limit is 32000, which is  effectively                                  unlim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These items cannot be changed in the unregistered vers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Files This Game Us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following files are created and used by Food Fight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PLAYERS.WCF </w:t>
      </w:r>
      <w:r>
        <w:rPr>
          <w:rFonts w:eastAsia="Times New Roman" w:cs="Times New Roman" w:ascii="Times New Roman" w:hAnsi="Times New Roman"/>
        </w:rPr>
        <w:t>- Main player database file. (WC5\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PLAYERS.WFK </w:t>
      </w:r>
      <w:r>
        <w:rPr>
          <w:rFonts w:eastAsia="Times New Roman" w:cs="Times New Roman" w:ascii="Times New Roman" w:hAnsi="Times New Roman"/>
        </w:rPr>
        <w:t>- Backup player database file. (WC5\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ITEM.WCF </w:t>
      </w:r>
      <w:r>
        <w:rPr>
          <w:rFonts w:eastAsia="Times New Roman" w:cs="Times New Roman" w:ascii="Times New Roman" w:hAnsi="Times New Roman"/>
        </w:rPr>
        <w:t>- Food item database file. (WC5\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DEFENSE.WCF </w:t>
      </w:r>
      <w:r>
        <w:rPr>
          <w:rFonts w:eastAsia="Times New Roman" w:cs="Times New Roman" w:ascii="Times New Roman" w:hAnsi="Times New Roman"/>
        </w:rPr>
        <w:t>- Defense (Protection) database file. (WC5\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 WCFOODFT.CFG </w:t>
      </w:r>
      <w:r>
        <w:rPr>
          <w:rFonts w:eastAsia="Times New Roman" w:cs="Times New Roman" w:ascii="Times New Roman" w:hAnsi="Times New Roman"/>
        </w:rPr>
        <w:t>- Configuration file. (WC5\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SYSOP.WCF </w:t>
      </w:r>
      <w:r>
        <w:rPr>
          <w:rFonts w:eastAsia="Times New Roman" w:cs="Times New Roman" w:ascii="Times New Roman" w:hAnsi="Times New Roman"/>
        </w:rPr>
        <w:t>- Alternate sysop access list. (WC5\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Added a seperate editor program called FoodEdit.WCX. This  program will allow you to edit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me  without actually being a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copy the .wcx file into your root folder and then add  this program to WcMenu.       Example (WC5\FoodEdit.Wc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Note:   This game must be registered before you can use the  new Sysop Edito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Sysop Info and Hel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SYSOP.WCF</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add additional names to this file to allow other people (sysops) on your bbs to have access to the Sysop Menu. This list  can contain as many names as you wish, and should be a simple ascii text file. This file should be called SYSOP.WCF and needs to be  placed in the WC5\DATA directory. You do not have to have this file if you are the only one who needs access to the Sysop Menu and you are listed in WcConfig as the Syso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ITEM.WCF</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ames of the food, their cost, damage when thrown and percentage are contained in this file. This file can only be modified after the game is registered. The file is created the first time the game is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Name</w:t>
      </w:r>
      <w:r>
        <w:rPr>
          <w:rFonts w:eastAsia="Times New Roman" w:cs="Times New Roman" w:ascii="Times New Roman" w:hAnsi="Times New Roman"/>
        </w:rPr>
        <w:t>) can be any food name (or any other word), not more than 20 characters in length. The name can contain sp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Damage</w:t>
      </w:r>
      <w:r>
        <w:rPr>
          <w:rFonts w:eastAsia="Times New Roman" w:cs="Times New Roman" w:ascii="Times New Roman" w:hAnsi="Times New Roman"/>
        </w:rPr>
        <w:t>) is a number that is the points a thrower gains and the  opponent loses when a hit occurs. Remember your "winning score" when you enter this number. Each game should take several wee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 couple of months to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ost</w:t>
      </w:r>
      <w:r>
        <w:rPr>
          <w:rFonts w:eastAsia="Times New Roman" w:cs="Times New Roman" w:ascii="Times New Roman" w:hAnsi="Times New Roman"/>
        </w:rPr>
        <w:t xml:space="preserve">) is a number that is the cost, in dollars, of a single piece of this food. Since the mininum is $20.00 per day, try not to make  the food too expens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Hit chance</w:t>
      </w:r>
      <w:r>
        <w:rPr>
          <w:rFonts w:eastAsia="Times New Roman" w:cs="Times New Roman" w:ascii="Times New Roman" w:hAnsi="Times New Roman"/>
        </w:rPr>
        <w:t>) is an integer that represents the percentage chance this food has of hitting (e.g.: 95 would mean 95% chance of  hitting). The higher the number, the greater chance of hitting. 99 is the highest you can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DEFENSE.WCF</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ypes of protections offered in your game are listed in DEFENSE.WCF. This file is created the first time you run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meaning of each is describ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TYPE</w:t>
      </w:r>
      <w:r>
        <w:rPr>
          <w:rFonts w:eastAsia="Times New Roman" w:cs="Times New Roman" w:ascii="Times New Roman" w:hAnsi="Times New Roman"/>
        </w:rPr>
        <w:t>:   This is the type of prot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PRECENT</w:t>
      </w:r>
      <w:r>
        <w:rPr>
          <w:rFonts w:eastAsia="Times New Roman" w:cs="Times New Roman" w:ascii="Times New Roman" w:hAnsi="Times New Roman"/>
        </w:rPr>
        <w:t>:  This is the percentage of damage that the protection will obsorb, and deflect away from                                                    you. For example, if someone throws a pineapple at you, and hits.  Normally, this would                                                    do 100 points of damage. But, if you had a Garbage Can Lid, the pineapple would only do                                                   50 points of damage (50% of 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POINTS</w:t>
      </w:r>
      <w:r>
        <w:rPr>
          <w:rFonts w:eastAsia="Times New Roman" w:cs="Times New Roman" w:ascii="Times New Roman" w:hAnsi="Times New Roman"/>
        </w:rPr>
        <w:t>:  The points is the amount of damage the protection can absorb before becoming useless. In                       the above example, the garbage can lid can obsorb 150 points before becoming useless.                                            After 3 hits with a pineapple, absorbing 50 points per hit, the Garbage Can Lid would                      disappear, and you would be without prot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Resetting the Ga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someone wins the game, the game will not allow any more players into the game. Anyone entering the game after a win will be presented with a notice of the winner, and the time and date of winning.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also be asked to notify the sysop that the game is over and needs to be re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sysop enters a game that has been won, he will be presented with the option of resetting the game, and starting again as the first new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Other WcCode Products by Vandora Softwar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b/>
          <w:bCs/>
        </w:rPr>
        <w:t xml:space="preserve">The Jeweler </w:t>
      </w:r>
      <w:r>
        <w:rPr>
          <w:rFonts w:eastAsia="Times New Roman" w:cs="Times New Roman" w:ascii="Times New Roman" w:hAnsi="Times New Roman"/>
        </w:rPr>
        <w:t xml:space="preserve">- A fun IGM for WTLORD where a player can cash in their gems for money. Mediev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bCs/>
        </w:rPr>
        <w:t>Erschlagenhalle</w:t>
      </w:r>
      <w:r>
        <w:rPr>
          <w:rFonts w:eastAsia="Times New Roman" w:cs="Times New Roman" w:ascii="Times New Roman" w:hAnsi="Times New Roman"/>
        </w:rPr>
        <w:t xml:space="preserve"> - Another 32 bit IGM for WTLORD. Get a horse,  cash, fairy, and healed. Mediev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b/>
          <w:bCs/>
        </w:rPr>
        <w:t xml:space="preserve">Blackwing's Cove </w:t>
      </w:r>
      <w:r>
        <w:rPr>
          <w:rFonts w:eastAsia="Times New Roman" w:cs="Times New Roman" w:ascii="Times New Roman" w:hAnsi="Times New Roman"/>
        </w:rPr>
        <w:t xml:space="preserve">- IGM for WTLORD. Find the pirates treasure,  steal his stash, or sell your ho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dieval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t>
      </w:r>
      <w:r>
        <w:rPr>
          <w:rFonts w:eastAsia="Times New Roman" w:cs="Times New Roman" w:ascii="Times New Roman" w:hAnsi="Times New Roman"/>
          <w:b/>
          <w:bCs/>
        </w:rPr>
        <w:t xml:space="preserve">Molun's Tavern </w:t>
      </w:r>
      <w:r>
        <w:rPr>
          <w:rFonts w:eastAsia="Times New Roman" w:cs="Times New Roman" w:ascii="Times New Roman" w:hAnsi="Times New Roman"/>
        </w:rPr>
        <w:t>- WTLORD IGM, isolated little Inn where you can  find a lover, get a meal or a drink,                                     or get  poisoned. Medieval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w:t>
      </w:r>
      <w:r>
        <w:rPr>
          <w:rFonts w:eastAsia="Times New Roman" w:cs="Times New Roman" w:ascii="Times New Roman" w:hAnsi="Times New Roman"/>
          <w:b/>
          <w:bCs/>
        </w:rPr>
        <w:t xml:space="preserve">Scarlett and the Vandoran Knights </w:t>
      </w:r>
      <w:r>
        <w:rPr>
          <w:rFonts w:eastAsia="Times New Roman" w:cs="Times New Roman" w:ascii="Times New Roman" w:hAnsi="Times New Roman"/>
        </w:rPr>
        <w:t>- WTLORD IGM. Join the Royal Knights of Vandora. Learn to                                    fight, join the  cause or fall in love. Medieval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rices range from 10-15 dollars. Special package deals includ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1-5 for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Grab them from our software page at: http://www.vandor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gistering this Gam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cost to register is $15.00</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You can register by sending a money order to:</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Janet Terr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O. Box 183</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Kings Mill, Oh 450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e will need the follow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Name: 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Reg #: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op Name: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Address: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Phone #: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ce Phone #: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ress: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e: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ip: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Add a money order for 15.00 and your program will be emailed.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If it is to be returned by the postal service add $2.00 for postage and hand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The 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