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 LOW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piled 04/0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-96 KeySof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t BBS! - (813) 933-3705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 Jack's Thing   - (510) 689-4022 [v.34 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Help!         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pa College BBS - (813) 870-0697 [v.32 14.4k 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LOW v5.1 - The addictive card game for Wildcat!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LOW is NOT in the public domain, but rather i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HI 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 LOW is a 32-bit wcCODE executable (WCX32) game exclusively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ldcat! v5 (contact the home board for a version 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v4).  It is a relatively simple, yet addictive card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ful graphics, and lots of features.  Here are just s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andom "risk" factor for bet p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nfigurable jokers in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andom jack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'Five in a row'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op 10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ue 32-bit 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wager a certain amount of mon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if the next card to be turned over will be higher or low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an the previous one.  Certain cards have higher "bet pay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(bet x 1 , bet x 2, etc) and thus the amount wagered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ayoff value if you win.  To make things interesting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okers in the pack can be configured by the sysop.  If the car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is a joker, the player goes bankrupt!  The highest card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CE (A) and the lowest card is 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LOW is a free program for Wildcat! Sysops. It is NOT crippl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the support board and getting your personal registration#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liminate the "*UNREGISTERED*" prompt at the top of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ead, your BBS Name will be displayed.  A simple "thank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HI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LOW is relatively easy to set up.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If you any any comments or sugg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them asap. The following steps should get you up and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contents of the archive into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 LOW reads most of its settings from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OW.CFG.  This is a simple ascii file that must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 your personal preferences. The format for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ed in the HILOW.CFG file.  This file must als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cat home directory,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ting up the HILOW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wcMENU and add a selection key on your door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OW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HI LOW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HI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bout HI LOW are welcome as well as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in terms of additional utilitie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.  I can be reached via the support board lis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, via USNet Mail, or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out to all my beta testers, to Mustang Software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platform, and to everyone who support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