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</w:t>
      </w:r>
      <w:r>
        <w:rPr/>
        <w:t>˿ �����˿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 �� ��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ard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Cat BBS!    - (813) 933-3705 [HOME board in 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 Jack's Thing - (510) 689-4022 [SUPPORT board in 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HELP!        - (813) 949-5887 [SUPPORT board in F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QQ is NOT in the public domain, but rather i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Quick Quotes (WCQQ) is a 32-bit WCX application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Wildcat 5 systems.  It allows users to leave "one liners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log on.  It automatically checks the entry for vulg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dds the uers initials or leaves the quote anonymous (aft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ofcourse).  The second part of this program is a module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lottery picker and allows users to win extra time onlin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of the features of wcQ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EE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registered version tota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ndomizes colorizes quo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serts users initials automatically (if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 time deduction (2 mins added if user particip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lf-maintaining (file trimmed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ndom "lottery" option (WCQQPICK.WCX companion pgm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 additional "run time" modules needed (BRUN40, BRUN45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"On the fly" Vulgar language (user configurable "bad li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wc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wcQQ is FREE!!  You can call the home board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ation number online within 2 minutes. You then plu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WCQQ.CFG file and it will activate the registered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registered WCQQ for your Wildcat v4 system, the same 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 now (as long as your bbs name has not changed)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Register via Top Cat BBS!] msg will be replaced with *your*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ponsor Names (line 3 of cfg file) can b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are participating 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wc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QQ is relatively easy to set up.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If you any any comments or sugg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them asap. The following steps should get you up and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contents of the archive into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QQ reads most of its settings from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QQ.CFG.  This is a simple ascii file that must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 your personal preferences. The format for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ed in the WCQQ.CFG file.  This file must als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cat home directory,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ting up the WCQQ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QQ is most effective when run as part of the users logon scrip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up as a menu option but the first method is the prefered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have the source code for the default Wildcat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GON.WCC), you may edit it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"WCQ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.  If you do not have the source or do not want to mes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the LOGONQQ.WCX (included in the archive) to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rename it to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WCQQ.BA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QQ.BAD file is a straight ascii file that contains wo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 that you wish to "bleep" out of quotes entered by users.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file that comes with this archive may contain words too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nocent, but nevertheless, it is sufficient to weed o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gar words.  If you run a "no holds barred" board then jus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anything goes.  If you add words to this file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h, features galore! If a user opted to add his/her inital to th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quote is added to the WCQQ.LOG file together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. The addon program (WCQQPICK.WCX) can be run as an event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em necessary (daily, weekly, etc..) to RANDOMLY pick a winn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WCQQ.LOG file.  The user will then recieve a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ing him/her that they have won the drawing.  Not only is th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isplayed at the top of the display file but bonus minu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s online time automatically as a prize (currently set 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wcQQ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wcQQPICK is NOT FREE!!  This companion program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(US) to register!  This module will allow you to run the "lott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ward prizes (time) to the winning users.  This modul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maintaining - no need for sysop intervention.  This is a gre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ive for users to participate.  I have had excellent respon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st.  Contact the home board for information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QQPICK.  Remember, wcQQ and wcQQPICK are 2 seperate programs. wcQQ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wcQQPICK to run by itself, but wcQQPICK needs wcQQ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WCQQ.WCX    -  Actual wcQQ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CQQ.DAT    -  Data file of Quotes enter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CQQ.BBS    -  Display file created by wc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CQQ.LOG    -  Quotes eligible to be entered in weekl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CQQ.WIN    -  Lottery winner's name, quot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CQQ.CFG    -  Contains Registration information (FR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CQQ.BAD    -  Ascii file of words/sentences not allow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CQQWIN.MSG -  Message sent to lottery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QQ.WCX -  Wildcat logon script (must be renamed to LOGON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- Required     *-Created by wcQQ      #-optional (created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bout the program are welcom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you may have in terms of additional utiliti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ritten.  I can be reached via the support board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is document, via USNet Mail, or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our current utilites may be obtained via our ftp ser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message to ftp@topcatbbs.com with the message KEYSOFT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