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-Find Version 4.20 for 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Lookup Program For 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wcBASIC v5.0 by Robert Todd (robert@todd.bung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-2000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-Find is a fast, easy to use area code lookup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rver BBSes using w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O simple to use (as it is completely menu driven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to go into details on the use of the progra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5/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I believe in the previous release of this cod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, I had mentioned that I was discontinuing the Wildcat! 5.0/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However, because of the interest of a certain sysop (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 is &lt;G&gt;) I have decided to resurrect the WC5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copy the .WCX and AREA.LST file to your \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install into any menu like you would normally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BA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now use a customized menu display file called AC-FIN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used instead of the internal "canned" menu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work, the file AC-FIND.BBS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C-FIND.WCX file resides in.  If this file is not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directory, then the internal menu display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Server version, the AC-FIND.BBS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 directory under your WC5 home directory (usually C:\WC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Issues - WINServer/Wildcat! 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's search function does not work as it shou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 via wcLocal.  I am look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Issues - Wildcat! 4.2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known issues with the Wildcat! 4.2 vers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program is fairly small, I am not charging any $$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gram.  However, even though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source code is not as it is copyrighted materi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source code is not being distribut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Internet E-Mail at Robert.Todd@todd.bung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to the Internet, my BBS can be reached vi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or web browser at msol.dtdnsnet.  Note tha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of this module, I am now running WINServ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I will discontinue my Wildcat! 4.2 products,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ill also be developing the same products for WINSer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My FIRST attempt at cross-platform software development.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