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Bible Trivia! 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deciding to download this game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Bible Trivia is a Text based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n wcCODE to work with Wildcat 5 (INS) by MS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come from both the OLD and NEW Testa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e and should test your Ski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it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seems to be a great need for 32bit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and maybe this will help you out a bi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games written for Wildcat 5 and the price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depending on what people think the mark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. I know first hand that running a user suppor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 HUGE investment of one's own money. User'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help to the extent that a sysop would like or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ecided to make it FREEWARE in memor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her before I sat down to start the programming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fessional programmer and do it solely for the enjo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contains over 500 questions and now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ALL TIME HIGH SC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an set the number of time a play is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day. (see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an define a score file to be written. (see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ontacted me by Internet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on my BB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: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eel free to use this game as long as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e desire to give a donation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ans do it! Please don't send me any mone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If you feel compelled to do so, then giv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hurch or Religious Organization of your choice!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it will be needed and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.wcx -=- The Bible Triv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ble.dat -=- The gam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.cfg -=- Sets the Sysop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.doc -=- Your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 -=-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e.txt -=- Please Read if your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Created by the game in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scr.dat -=- 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.chp    -=-  ALL TIME High Sco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.BBS    -=-  High Scor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TPLAYER.DTE -=-  Maint. Fil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ers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 easy SETUP for ADVANCED BIBL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[1]  Copy the Bible.wcx to your Wildcat 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[2]  Copy the Bible.dat to your Wildcat 5 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[3]  Copy the Bible.cfg to your Wildcat 5 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C:\WC5\DATA -=-=-=-=- (PLEASE EDIT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controls the number of times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ed to play per day and the path to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ould like i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5\BULL\BULL20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example, players would only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one time per day and the game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core file to bulleti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anced Bible Trivia will run just fine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exist! But by all means, if you pla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ible.cfg file, PLEASE DON'T FORGET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flect your system setting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[4]  Add it to your menu and be sure to give peo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[5]  To reset the game, just delete the biblescr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t will be in your wc5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When I installed v1.4, the All Time High Score wa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! What's wrong with it and what should I do t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I've found some system which write files to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eird ways. To solve this problem,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.chp file in your data directory and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The score screen is all mixed up, 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You need to delete your biblescr.dat file from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This problem would have been cre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d from a version below v1.3! I changed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starting with that version. Be sure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for info on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When someone plays the game, the scores at the end are gre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't write a score bulletin for everyone to see!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dit your Bible.cfg file in your Data directory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on line 2 and make sure it points to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 C:\WC5\BULL\BULL20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have the game write a score file to Bulletin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Regardless of the number of times I set the game to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lay all they want! What's going on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I've found this to happen on 1 system. The sysop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ime and found that instead of having his compu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 NT setup for Central Time in the US he had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timezone in Europe by accident. He changed 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flect Central US time and the problem went away!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clock and the settings in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How can I find out about upgrades and new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Subscribe to my InterNet Mailing list. I p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ll my programs there and you will hear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's released in most cases! To subscrib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Net E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 BODY: 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all there is to it and you will get a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on my programs. Including info and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stages of production. Like "Journey to the Light"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The questions are to hard! What can I do to become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Read the word of Go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has been tested on Windows 95, Windown NT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ndows NT 4.0 without any problems!  I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for damage to your system or software regard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associated or not with the problems.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with this program! I do not even guarantee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hard drive space on your system! The user assumes any r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is software! If you do not agree to this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oad and run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ORTA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ould like to thank the following for thei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this progra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Christ        -=-   For being the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seph M. Watson    -=-   My F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ang Software    -=-   For Creating Wildcat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Jimmerson    -=-   Wayne's World BBS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ther Tony Corso  -=-  For help with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NG THIS SUMMER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Ultimate" Christian RPG.........."JOURNEY TO THE LIGHT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