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assifi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inside your WILDCAT dir called CLASSIFIED.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is directory, then copy or move the CLASS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nu item to your main menu, or whereever you want poin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Give access to it and that is it. You should now be abl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motely or locally and change or add conferences. If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he files areas and groups will automatical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ocation of your Wildcat directory as a paramete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plete directory path. Backslash at end is op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