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AREFULLY!!!  Setup is Painless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ldcat! v5, DO NOT use this version. DOWNLOAD CTNW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SI (Catnews for Wildcat! v5).  This version of Catnew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3 and v4.  Your KEY code works with any version of Cat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KUNZIP the Archive in the Main WC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DIT the CATNEWS.CFG file, (If previously installed,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Your BBS Name or Registration Name (No Alia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Your Complete Drive and Path the Newsletter (NEWSLTR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3:  Your Complete Drive and Path to the RIP newsletter (NEWSLTR.R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00000   (or Your Reg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BE TERMINATED BY A CARRIAGE RETURN.  MAKE SURE THE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AFTE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Line 4 MUST NOT contain any letters, bu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of the Catnews.CFG is the AUTOTRIM fun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means always delete the old news,  1 - means keep 1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2 newsltrs etc.. Up to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se 3 for the latest 3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Catnews.WCX and the wcC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MakeMenu and add this CATNEWS.WCX to your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a Letter or a number to run the Newsletter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news! WCX will evoke the WILDCAT! Internal Editor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dit a newsletter up to 150 lines.  When using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sletter will dynamically change in Size. You wont ge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Newsletter if you only put 6 lines of text in i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a 6 line newsletter.  The Catnews.WCX should work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local.  I toyed with the idea of not clea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each newsletter because sometimes you may have a small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ews and not many lines on the newsletter, but my Beta te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thought it was annoying scrolling. Perhaps they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the full screen look. If you want to keep the full screen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kip down to line 15 of the Full Screen Editor in CATNEWS.WC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it. It will be the same size you are always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!  Wildcat! v4.01 Users, should RENAME the CATNEWS.401 to CATNEWS.W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tages of using the WCX interface program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e biggest and best is the ability for wcCODE to call the WC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ditor to edit the file.  It gives ya the spell-che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 wrapping function of the full screen editor.  The othe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s that it is a wcCODE program which means you ca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from Remote if you needed too.  CATNEWS! WCX Calls CAT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to create the Newsletter.  CATNEWS! .EXE still creates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 all the work.  The WCX is just an interface between WC! a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Creator.  If you dont' wish to be bothered with the WC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SHELL TO DOS from WC! and create your newslet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ditor inside of CATNEWS.EXE.  Either way....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.FRM is used to register the Cat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RDER.FRM NOW TAKES more information than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register, Please use the cur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