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DRIFTERS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  Wildcat 5!, 100Mhz Pentium and 16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ace warfare trading strategy game!  Someone had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r WC5 BBSes, and this was mostly written becaus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to play this sort of game really bad!  Basicly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rd Sci-F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aruanteed to do nothing more than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  But we @ PhazeSoft hope it does more than that. 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the 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to unzip Space Drifter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something under your WC5 directory..like C:\WC5\D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do not have to have it on a C: drive OR under your WC5.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DRIFTERS.ZIP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ve DRIFTERS.WCX 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dit DRIFTERS.CFG and put in your BBS name a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reate a menu link to DRIFTERS.WCX.  No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e the first one to try the game(do this as soon as you put 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swer the questions about your WC5 BBS's pathnam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SPACE DRIFT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Bulletin 42 will be generated for Space Drifter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at up so users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Hey, you're good to go!  Give it a shot if you're a nerd lik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hazeSoft by sending Email to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generate a file in the games directory called PRINT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you like this game, Email WstWkr@AOL.com and we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ere to send $15 for your code.  We've made this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..you just enclose your money with a printed copy of PRINTME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1_1.ZIP  -=- RED AXE 1.1         -=- 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5HAP1_1.ZIP =-= THE HAPPENINGS 1.1  =-=  Newsletter/Automessag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PZLIST.ZIP -=- BBS List            -=-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PZA1_1.ZIP -=- BBS Ad              -=-  Competative SysOp game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ique &amp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PORN.ZIP  -=- Seventies Porno     -=-  Adult Game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zeSoft is Nyght Adept, GNyes and Mystery. 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games we appriciate hearing.  Since we just starte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programs are in their first stages of development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ny of us if there are errors in anything we write, and 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 you have problems.  EMail PhazeSoft at WstWkr@AOL.com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figure out whatever is needed with our game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