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 ����        ���� ���� ���� ����        ���� ���� 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�� ���         �� � �� � ���� ���         �� � �� � ����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 � ����        ���� ���� �� � ����        ���� ���� ��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�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 ��</w:t>
      </w:r>
      <w:r>
        <w:rPr/>
        <w:t>:dudes�of�revolutionary�enhancements�present:��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ystic cgi suit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mystic 1.07.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Dream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PCB PPe      [ ] OBV          [ ] VGA         [ ] OTHER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 ] Renegade     [ ] Iiniquity    [ ] ASCII       [x] HTML/CGI/WW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x] Mystic       [ ] WWVI         [ ] Telegard    [ ] M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ANSI         [ ]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] dos  [x] os/2  [ ] windows [x] Win32 [?] *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form [ ]   utility [x]  misc [ ]  door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has taken every precaution to i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on computer systems operating this util.  Never the l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ill NOT be held liable for whatever may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to any computer systems which connects to your own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this util.  The user assumes full responsibility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is software package, whether harm or damage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rror, hardware malfunction, or operator error. 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, expressly stated or implied, including without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any warranties of operation for a particular purpos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 ability.  If you do not agree with this then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3 cgi programs are made to bring your boards presence to your we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.  last callers, oneliners and a whois is online cgi give the surf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at's going on from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allation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change the extention of the proper cgi to your os.  w32 to .ex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os2 to .exe.  place the cgi or your choice or all of the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gi-bin dir from your web server and edit the config file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your tag. wa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zip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twhocgi.w32  &lt;----------- win32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twhocgi.os2  &lt;----------- os/2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linecgi.w32  &lt;----------- win32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linecgi.os2  &lt;----------- os/2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cgi.w32  &lt;----------- win32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cgi.os2  &lt;----------- os/2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m-cgi.doc  &lt;----------- your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tcgi.htm  &lt;----------- sample ht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  &lt;----------- File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.SDI  &lt;----------- File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Instructions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ither add this cgi in your htm file two ways.  one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si (server side incluide) like &lt;!--#exec cgi="/cgi-bin/cgifile.exe"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a link.  if you don't know how to do these then you need to lear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but since your using on your own server you should REALY know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. you could look at the included .htm file too. =p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ed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pache win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pac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web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omni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xitia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Words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to send me a card or letter saying that you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 it or your love donation, send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eam Master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ny Pa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632 Lankershim Blvd A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rth Hollywood, Ca 91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R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ttp://www.three-d.net/d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land BBS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dreamland.darktech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m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m@three-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ct to Dreaml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eamland.darktech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g00r00 + grymmjack + pogue + liquid + jack phlash + smoot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